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C5E0B3" w:val="clear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Podstatné informace z předběžné tržní konzultace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k disponuje uzávěrem, který se zprůchodňuje zalomením, zprůchodnění tohoto pojistného uzávěru provede lis určený k výpůjčce při zpracování automaticky. Žádný jiný pojistný uzávěr krevní vak nemá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663511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avatel doporučuje Zadavateli požadovat etikety splňující legislativní normy (norma ČSN EN ISO 3826 Plastové vaky na lidskou krev a krevní komponenty, VYR-32 SÚKL, Zákon o léčivech, Vyhláška o lidské krvi) na všech vacích poptávané soupravy (mimo vzorkovacího váčku) z důvodu eliminace možné záměny vaků během zpracování</w:t>
            </w:r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4" w:name="_Hlk45701079"/>
            <w:bookmarkEnd w:id="4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40655087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02T11:42:00Z</dcterms:modified>
  <cp:revision>4</cp:revision>
  <dc:subject/>
  <dc:title>Krevní_vaky</dc:title>
</cp:coreProperties>
</file>